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325</wp:posOffset>
            </wp:positionH>
            <wp:positionV relativeFrom="paragraph">
              <wp:posOffset>26035</wp:posOffset>
            </wp:positionV>
            <wp:extent cx="1659255" cy="1215390"/>
            <wp:effectExtent l="0" t="0" r="0" b="0"/>
            <wp:wrapTight wrapText="bothSides">
              <wp:wrapPolygon edited="0">
                <wp:start x="10387" y="115"/>
                <wp:lineTo x="398" y="270"/>
                <wp:lineTo x="-28" y="387"/>
                <wp:lineTo x="-28" y="10901"/>
                <wp:lineTo x="10273" y="11056"/>
                <wp:lineTo x="-28" y="12570"/>
                <wp:lineTo x="-28" y="14742"/>
                <wp:lineTo x="3187" y="15286"/>
                <wp:lineTo x="-84" y="15712"/>
                <wp:lineTo x="284" y="17614"/>
                <wp:lineTo x="-84" y="19786"/>
                <wp:lineTo x="-84" y="19942"/>
                <wp:lineTo x="483" y="20911"/>
                <wp:lineTo x="597" y="20911"/>
                <wp:lineTo x="11781" y="20911"/>
                <wp:lineTo x="12293" y="20911"/>
                <wp:lineTo x="12493" y="20640"/>
                <wp:lineTo x="12578" y="19670"/>
                <wp:lineTo x="13574" y="17614"/>
                <wp:lineTo x="13574" y="16255"/>
                <wp:lineTo x="13176" y="15984"/>
                <wp:lineTo x="10786" y="15440"/>
                <wp:lineTo x="13687" y="15286"/>
                <wp:lineTo x="14798" y="14742"/>
                <wp:lineTo x="14798" y="13229"/>
                <wp:lineTo x="10586" y="13112"/>
                <wp:lineTo x="18782" y="10901"/>
                <wp:lineTo x="20574" y="9156"/>
                <wp:lineTo x="20574" y="8884"/>
                <wp:lineTo x="21286" y="6673"/>
                <wp:lineTo x="21286" y="4500"/>
                <wp:lineTo x="20973" y="3413"/>
                <wp:lineTo x="20574" y="2289"/>
                <wp:lineTo x="20489" y="1745"/>
                <wp:lineTo x="18583" y="270"/>
                <wp:lineTo x="17871" y="115"/>
                <wp:lineTo x="10387" y="115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76165</wp:posOffset>
            </wp:positionH>
            <wp:positionV relativeFrom="paragraph">
              <wp:posOffset>-116840</wp:posOffset>
            </wp:positionV>
            <wp:extent cx="1481455" cy="1481455"/>
            <wp:effectExtent l="0" t="0" r="0" b="0"/>
            <wp:wrapTight wrapText="bothSides">
              <wp:wrapPolygon edited="0">
                <wp:start x="-96" y="0"/>
                <wp:lineTo x="-96" y="21312"/>
                <wp:lineTo x="21600" y="21312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Уважаемые студенты !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глашаем Вас принять участие </w:t>
      </w:r>
      <w:r>
        <w:rPr>
          <w:rFonts w:cs="Times New Roman" w:ascii="Times New Roman" w:hAnsi="Times New Roman"/>
          <w:sz w:val="28"/>
          <w:szCs w:val="28"/>
        </w:rPr>
        <w:t>во Всероссийской студенческой олимпиаде по региональной экономике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рганизуемой на базе Самарского государственного экономического университета.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лимпиада проводится в соответствии с Планом Министерства образования и науки Российской Федерации с целью обеспечения академической мобильности и повышения интереса студенческой молодежи к избранной профессиональной сфере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импиада состоится 25 мая 2018 год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став жю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ошли представители Министерства экономического развития и торговли Самарской области, Агентства по привлечению инвестиций Самарской области, АО «ОЭЗ ППТ «Тольятти». </w:t>
      </w:r>
    </w:p>
    <w:p>
      <w:pPr>
        <w:pStyle w:val="Heading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и на участие и регистрация на сай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dolymp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яются до 20 мая 2018 года. Организационный взнос не взимается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участию в олимпиаде приглашаются студенты образовательных организаций высшего образования в возрасте до 25 лет включительно, обучающиеся по направлениям подготовки 38.03.01 «Экономика» и 38.03.04 «Государственное и муниципальное управление». От одного вуза к участию допускаются не более 2-х студентов.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дивидуальные задания, лежащие в основе олимпиады по региональной экономике, рассчитаны на оценку базового уровня подготовки, носят преимущественно предметный характер (дисциплины: региональная экономика, региональная экономика и управление, территориальное планирование).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тактное лицо: зам. председателя оргкомитета - Дмитриева Елена Олеговна, к.э.н., доцент кафедры региональной экономики и управления, т. (927) 712-91-87, (846) 933-88-41,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dmitr-el@mail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БОУ ВО «Самарский государственный эконом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национальной эконо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региональной экономики и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СЕРОССИЙСКОЙ СТУДЕНЧЕСКОЙ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ГИОНАЛЬНОЙ ЭКОНОМ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5 мая 2018 г., пятница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223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-1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и регистрация участник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ГЭУ,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 10 поточн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0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олимпиады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енное слово ректора </w:t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Знакомство участников олимпиад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ГЭУ,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 10 поточн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-12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Теоретическое конкурсное задание по тематике региональной экономики: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тестирован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ГЭУ,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аудитор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2.00-13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на обе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5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практического конкурсного задания – эссе по проблематике региональной экономик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ГЭУ,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ауд. 10 поточн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7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олимпиады.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апелляционной комиссии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ГЭУ, </w:t>
            </w:r>
          </w:p>
          <w:p>
            <w:pPr>
              <w:pStyle w:val="Normal"/>
              <w:keepNext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уд. 10 поточна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134" w:right="1134" w:gutter="0" w:header="0" w:top="709" w:footer="0" w:bottom="709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Mangal;Courier New"/>
      <w:kern w:val="2"/>
      <w:szCs w:val="18"/>
      <w:lang w:bidi="hi-IN"/>
    </w:rPr>
  </w:style>
  <w:style w:type="character" w:styleId="Style17">
    <w:name w:val="Тема примечания Знак"/>
    <w:qFormat/>
    <w:rPr>
      <w:rFonts w:eastAsia="Arial Unicode MS" w:cs="Mangal;Courier New"/>
      <w:b/>
      <w:bCs/>
      <w:kern w:val="2"/>
      <w:szCs w:val="18"/>
      <w:lang w:bidi="hi-IN"/>
    </w:rPr>
  </w:style>
  <w:style w:type="character" w:styleId="Style18">
    <w:name w:val="Текст выноски Знак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character" w:styleId="Style19">
    <w:name w:val="Текст сноски Знак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Bookman Old Style" w:hAnsi="Bookman Old Style" w:cs="Bookman Old Style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Bookman Old Style" w:hAnsi="Bookman Old Style" w:eastAsia="Times New Roman" w:cs="Times New Roman"/>
      <w:b/>
      <w:bCs/>
      <w:kern w:val="0"/>
      <w:sz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заголовок 3"/>
    <w:basedOn w:val="Normal"/>
    <w:next w:val="Normal"/>
    <w:qFormat/>
    <w:pPr>
      <w:keepNext w:val="true"/>
      <w:widowControl/>
      <w:suppressAutoHyphens w:val="false"/>
      <w:autoSpaceDE w:val="false"/>
      <w:jc w:val="both"/>
      <w:outlineLvl w:val="2"/>
    </w:pPr>
    <w:rPr>
      <w:rFonts w:ascii="Arial" w:hAnsi="Arial" w:eastAsia="Times New Roman" w:cs="Arial"/>
      <w:kern w:val="0"/>
      <w:sz w:val="32"/>
      <w:szCs w:val="32"/>
      <w:lang w:bidi="ar-SA"/>
    </w:rPr>
  </w:style>
  <w:style w:type="paragraph" w:styleId="Style23">
    <w:name w:val="Текст примечания"/>
    <w:basedOn w:val="Normal"/>
    <w:qFormat/>
    <w:pPr/>
    <w:rPr>
      <w:rFonts w:cs="Mangal;Courier New"/>
      <w:sz w:val="20"/>
      <w:szCs w:val="18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edolymp.ru/" TargetMode="External"/><Relationship Id="rId5" Type="http://schemas.openxmlformats.org/officeDocument/2006/relationships/hyperlink" Target="mailto:dmitr-el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23:16:00Z</dcterms:created>
  <dc:creator>1</dc:creator>
  <dc:description/>
  <cp:keywords/>
  <dc:language>en-US</dc:language>
  <cp:lastModifiedBy>SemencovaS.V</cp:lastModifiedBy>
  <cp:lastPrinted>2018-04-25T22:55:00Z</cp:lastPrinted>
  <dcterms:modified xsi:type="dcterms:W3CDTF">2018-05-03T06:03:00Z</dcterms:modified>
  <cp:revision>9</cp:revision>
  <dc:subject/>
  <dc:title>Информационное сообщение №1</dc:title>
</cp:coreProperties>
</file>