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Утвержденные темы курсовых работ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 xml:space="preserve">по дисциплине «Микроэкономика» </w:t>
      </w:r>
    </w:p>
    <w:p>
      <w:pPr>
        <w:pStyle w:val="TextBodyIndent"/>
        <w:ind w:left="0" w:firstLine="709"/>
        <w:jc w:val="center"/>
        <w:rPr/>
      </w:pPr>
      <w:r>
        <w:rPr>
          <w:b/>
          <w:szCs w:val="28"/>
        </w:rPr>
        <w:t xml:space="preserve">для студентов </w:t>
      </w:r>
      <w:r>
        <w:rPr>
          <w:b/>
        </w:rPr>
        <w:t>1 курса заочной формы обучения</w:t>
      </w:r>
    </w:p>
    <w:p>
      <w:pPr>
        <w:pStyle w:val="TextBodyIndent"/>
        <w:ind w:left="0" w:firstLine="709"/>
        <w:jc w:val="center"/>
        <w:rPr/>
      </w:pPr>
      <w:r>
        <w:rPr>
          <w:b/>
        </w:rPr>
        <w:t xml:space="preserve">направления «Менеджмент» (бакалавриат) 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образовательной программы «Менеджмент организации»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4960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кина Галия Равилье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тегии рыночного поведения рационально действующего потребител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к Александр Юрьевич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ржки производства и их вид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ь Наталья Ивано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конкуренции и власти в моделях рынк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Александро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, состояние и перспективы развития рынков факторов производства в российской экономике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ыгина Марина Константино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соотношения монополии и монопсонии на рынке труд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Мария Евгенье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влияния ссудного процента на состояние микроэкономических рынко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 Сергей Николаевич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ценки политического влияния фирмы на микроэкономические процессы: лобббизм, логроллинг и кикбэк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илина Екатерина Виталье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 капиталовложений фирмы и способы оценки её инвестиционных перспектив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кин Николай Валерьевич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ая политика государства и ее влияние на микроэкономические процесс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Евгения Константино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равновесия на микроуровн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Оксана Анатолье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 деятельности фирмы в рыночной экономик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бин Никита Олегович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ентные и неконкурентные рынки в микроэкономике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паткина Маргарита Павло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ые структуры и проблема рыночной власти в российской экономик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Ирина Анатолье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микрорынков и проблема равновес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толимова Мария Сергеев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ценообразование в условиях монополистической конкурен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дова Наталья Александро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ос и предложение факторов предлож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Иван Сергеевич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ая эффективность рыночных структур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Анна Николае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потребительских рынков в Росс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ов Виктор Игоревич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ьский риск и способы его измер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ебесова Ульяна Геннадьевна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функции и результаты производственной деятельности фир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4600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 Владимир Михайлович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ущность, виды, показатели и системы заработной платы в микроэкономических моделях рынка труд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ова Екатерина Вячеславовна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, источники, элементы и показатели предпринимательского доход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инкина Татьяна Руслано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ность   ренты, ее виды и проблема земельного налог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Марина Сергее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образование в условиях совершенной конкурен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цева Любовь Александро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мотивации рыночного поведения фирм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в Владимир Валентинович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ность, модели и границы применения метода производственной функ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ай Владислав Николаевич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ый анализ монополистической конкуренции и олигопол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яров Ильдар Ренадович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оптимального соотношения и использования ресурсов в производств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октистова Анастасия Александро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ки капиталов и их влияние на формирование состава и видов реальных инвестиций предприят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шур Влада Сергее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оценки и моделирования инвестиционного роста фирм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яхтина Светлана Александро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фирмы и их вид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панова Алена Анатолье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 рынков факторов производств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ер Светлана Николаевна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е теории заработной платы XX в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написанию курсовой работы.</w:t>
      </w:r>
    </w:p>
    <w:p>
      <w:pPr>
        <w:pStyle w:val="Style1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УРСОВ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20-25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30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25"/>
          <w:color w:val="000000"/>
        </w:rPr>
        <w:t xml:space="preserve">1. </w:t>
      </w:r>
      <w:r>
        <w:rPr>
          <w:sz w:val="28"/>
          <w:szCs w:val="28"/>
        </w:rPr>
        <w:t>Шумилов В.М. Экономика организаций. Учебник. – М., 2009.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9"/>
          <w:color w:val="000000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b/>
          <w:color w:val="000000"/>
          <w:u w:val="single"/>
        </w:rPr>
        <w:t>Курсов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/>
      </w:pPr>
      <w:r>
        <w:rPr>
          <w:rStyle w:val="Rvts9"/>
          <w:color w:val="000000"/>
        </w:rPr>
        <w:t>Формой итогового контроля для студентов-заочников является экзамен, к которому они могут быть допущены только при условии получения зачета по курсовой работе.</w:t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4"/>
        <w:rPr>
          <w:rStyle w:val="Rvts9"/>
          <w:b/>
          <w:b/>
        </w:rPr>
      </w:pPr>
      <w:r>
        <w:rPr>
          <w:rStyle w:val="Rvts9"/>
          <w:b/>
          <w:color w:val="000000"/>
        </w:rPr>
        <w:t xml:space="preserve">Оформленная и проверенная на плагиат (например, на сайте </w:t>
      </w:r>
      <w:r>
        <w:rPr>
          <w:rStyle w:val="Rvts9"/>
          <w:b/>
          <w:color w:val="3366FF"/>
        </w:rPr>
        <w:t>antiplagiat.</w:t>
      </w:r>
      <w:r>
        <w:rPr>
          <w:rStyle w:val="Rvts9"/>
          <w:b/>
          <w:color w:val="3366FF"/>
          <w:lang w:val="en-US"/>
        </w:rPr>
        <w:t>ru</w:t>
      </w:r>
      <w:r>
        <w:rPr>
          <w:rStyle w:val="Rvts9"/>
          <w:b/>
          <w:color w:val="000000"/>
        </w:rPr>
        <w:t xml:space="preserve"> )  курсовая работа сдается на кафедру социально-экономических дисциплин (каб. 203) в бумажном и электронном носителях не позднее 10 дней до начала сессии.</w:t>
      </w:r>
    </w:p>
    <w:p>
      <w:pPr>
        <w:pStyle w:val="Normal"/>
        <w:rPr>
          <w:rStyle w:val="Rvts9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5">
    <w:name w:val="rvts25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Rvps13">
    <w:name w:val="rvps13"/>
    <w:basedOn w:val="Normal"/>
    <w:qFormat/>
    <w:pPr>
      <w:ind w:firstLine="800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3:00Z</dcterms:created>
  <dc:creator>Admin</dc:creator>
  <dc:description/>
  <cp:keywords/>
  <dc:language>en-US</dc:language>
  <cp:lastModifiedBy>Admin</cp:lastModifiedBy>
  <dcterms:modified xsi:type="dcterms:W3CDTF">2017-10-27T07:33:00Z</dcterms:modified>
  <cp:revision>2</cp:revision>
  <dc:subject/>
  <dc:title>Утвержденные темы курсовых работ</dc:title>
</cp:coreProperties>
</file>