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-57" w:firstLine="567"/>
        <w:jc w:val="center"/>
        <w:rPr/>
      </w:pPr>
      <w:r>
        <w:rPr>
          <w:sz w:val="28"/>
          <w:szCs w:val="28"/>
        </w:rPr>
        <w:t xml:space="preserve">Требования, предъявляемые к оформлению и тематика  рефератов по курсу </w:t>
      </w:r>
      <w:r>
        <w:rPr>
          <w:b/>
          <w:bCs/>
          <w:sz w:val="24"/>
        </w:rPr>
        <w:t>«ФИЗИЧЕСКАЯ КУЛЬТУРА»</w:t>
      </w:r>
    </w:p>
    <w:p>
      <w:pPr>
        <w:pStyle w:val="Normal"/>
        <w:ind w:left="0" w:firstLine="567"/>
        <w:jc w:val="center"/>
        <w:rPr>
          <w:sz w:val="24"/>
        </w:rPr>
      </w:pPr>
      <w:r>
        <w:rPr>
          <w:sz w:val="24"/>
          <w:szCs w:val="24"/>
        </w:rPr>
        <w:t>для студентов заочного обучения 4 кур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формлению рефе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Номер варианта реферата определяется по последней цифре номера зачетной книжки. Текст письменной работы должен быть представлен в виде четкой распечатки  с ЭВМ. Компьютерная распечатка реферата выполняется на одной стороне листа белой бумаги формата А4 (210×297  мм)  следующим образом. В программе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  текст,  как  правило,  печатается шрифтом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», размер шрифта 14, интервал  –  1,5  с соблюдением размера полей: левое  –  30  мм,  правое  –  15  мм,  верхнее  и нижнее по 20 мм; при наборе таблиц размер шрифта – 12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ыщенность букв и знаков в строке должна быть ровной и однотипной. Примесь частично напечатанных отдельных букв, цифр, слов, вписанных от руки, не допускается. 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, рисунки, чертежи, схемы, графики как в тексте, так и в приложениях печатаются на стандартных листах (А4). Общий объем реферата – не менее 20 страниц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 должна быть четкой и обоснованной, так, чтобы была видна логика решения проблемы. По ходу изложения недопустимы противоречия, безапелляционные и слишком резкие заявления, грамматические и фактические ошибки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Каждая новая глава реферата начинается с новой страницы. Это же правило относится к другим основным структурным частям работы: оглавлению, введению, заключению, списку литературы, приложениям, указателям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названием главы и последующим текстом должно быть равно трем интервалам. Такое же расстояние выдерживается между заголовками главы, параграфа. Расстояние между основаниями строк заголовка применяют таким же, как и в тексте. Точку в конце заголовка, располагаемого в середине строки, не ставят. Если заголовок состоит из двух предложений, то после первого предложения ставится точка, а после второго – нет. Подчеркивать заголовки и переносить слова в заголовке нельзя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включает в себя перечень заголовков и  подзаголовков реферата. Его помещают в начало рукописи, после титульного листа. Первый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оглавления не нумеруется, но считается второй страницей работы. Тек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а должен состоять из введения, основной части и заключения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Основная часть, как правило,  разбивается  на  две или  три  части. Каждая  из этих частей, в свою очередь, может быть разбита на два или три подраздела. Более подробное введение не рекомендуется. Заголовки и подзаголовки в тексте, название отдельных разделов не должны совпадать с общим  названием  работы.  Сокращать  заголовки  или давать их в другой редакции нельзя. Заголовки первой степени следует располагать по одной вертикали, заголовки второй степени  –  по  другой, сместив их на три знака вправо по отношению к заголовкам первой степени. Против каждого заголовка ставится номер страницы, на котором он расположен в тексте. Желательно, чтобы оглавление помещалось на одной странице. Для этого при необходимости его печатают не через 1,5, как весь текст, а через 1 интервал.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необходимо отразить следующие моменты: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пределение темы работы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боснование темы работы, определение ее актуальности и значимости для теории и практики на современном этапе развития физической культуры и спорта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пределение границ реферата (предмет, объект,  хронологические или географические рамки)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-  определение основной цели работы и подчиненных ей более частных задач. Объем введения, как правило, должен  составлять  одну десятую часть реферата.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сновная часть делится на  теоретическую  и практическую части. В теоретической части излагаются и рассматриваются наиболее общие положения, касающиеся данной темы; в практической части рассматриваются конкретный текстовый или эмпирический материал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Последовательности указательных частей регламентируются. Все разделы и подразделы должны быть примерно соразмерны друг другу как по структурному делению, так и по объему, а также соединены последовательно изложению материала, без слишком явных смысловых разрывов. Желательно в конце каждого раздела основной части представить краткие  выводы из предшествующего текста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суммируются все выводы, полученные в результате проведенной работы, определяются перспективы, основные направления дальнейшей работы по рассматриваемой проблеме. Объем заключения составляет одну двадцатую часть общего объема </w:t>
      </w:r>
      <w:r>
        <w:rPr>
          <w:sz w:val="28"/>
          <w:szCs w:val="28"/>
          <w:lang w:val="en-US"/>
        </w:rPr>
        <w:t>работы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написании реферата студент должен проанализировать не менее пяти-шести  литературных  источников,  которые необходимо указать в списке в алфавитном  порядке,  нумерация  сквозная. Каждая книга должна быть описана соответствующим образом: фамилия и инициалы автора (если таковой имеется), полное название книги (с подзаголовками, которые могут идти после запятой, точки, двоеточия, в скобках и т.д.); после косой черты – данные о переводчике (если это перевод) или редакторе (если книга написана группой авторов), данные о числе томов; после тире  –  название  города,  в  котором  издана  книга;  после  двоеточия  – название издательства, которое ее выпустило; после  запятой –  год издания; после тире – количество страниц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:</w:t>
      </w:r>
    </w:p>
    <w:p>
      <w:pPr>
        <w:pStyle w:val="Normal"/>
        <w:tabs>
          <w:tab w:val="clear" w:pos="708"/>
          <w:tab w:val="left" w:pos="556" w:leader="none"/>
        </w:tabs>
        <w:overflowPunct w:val="false"/>
        <w:spacing w:lineRule="auto" w:line="235"/>
        <w:ind w:left="0" w:hanging="0"/>
        <w:jc w:val="both"/>
        <w:rPr/>
      </w:pPr>
      <w:r>
        <w:rPr>
          <w:sz w:val="28"/>
          <w:szCs w:val="28"/>
        </w:rPr>
        <w:t xml:space="preserve">1. Общая характеристика физических способностей. </w:t>
      </w:r>
    </w:p>
    <w:p>
      <w:pPr>
        <w:pStyle w:val="Normal"/>
        <w:spacing w:lineRule="exact" w:line="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8" w:leader="none"/>
        </w:tabs>
        <w:overflowPunct w:val="false"/>
        <w:spacing w:lineRule="auto" w:line="211"/>
        <w:ind w:left="0" w:right="20" w:hanging="0"/>
        <w:jc w:val="both"/>
        <w:rPr/>
      </w:pPr>
      <w:r>
        <w:rPr>
          <w:sz w:val="28"/>
          <w:szCs w:val="28"/>
        </w:rPr>
        <w:t xml:space="preserve">2. Методы воспитания физических способностей на занятиях физической культурой и спортом. </w:t>
      </w:r>
    </w:p>
    <w:p>
      <w:pPr>
        <w:pStyle w:val="Normal"/>
        <w:spacing w:lineRule="exact" w:line="6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" w:leader="none"/>
        </w:tabs>
        <w:overflowPunct w:val="false"/>
        <w:spacing w:lineRule="auto" w:line="211"/>
        <w:ind w:left="0" w:hanging="0"/>
        <w:jc w:val="both"/>
        <w:rPr/>
      </w:pPr>
      <w:r>
        <w:rPr>
          <w:sz w:val="28"/>
          <w:szCs w:val="28"/>
        </w:rPr>
        <w:t xml:space="preserve">3. Значение средств физической культуры в повышении работоспособности студента и профилактике утомления. </w:t>
      </w:r>
    </w:p>
    <w:p>
      <w:pPr>
        <w:pStyle w:val="Normal"/>
        <w:spacing w:lineRule="exact" w:line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" w:leader="none"/>
        </w:tabs>
        <w:overflowPunct w:val="false"/>
        <w:spacing w:lineRule="auto" w:line="235"/>
        <w:ind w:left="0" w:hanging="0"/>
        <w:jc w:val="both"/>
        <w:rPr/>
      </w:pPr>
      <w:r>
        <w:rPr>
          <w:sz w:val="28"/>
          <w:szCs w:val="28"/>
        </w:rPr>
        <w:t xml:space="preserve">4. Профилактика травматизма при занятиях физическими упражнениями. </w:t>
      </w:r>
    </w:p>
    <w:p>
      <w:pPr>
        <w:pStyle w:val="Normal"/>
        <w:spacing w:lineRule="exact" w:line="6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" w:leader="none"/>
        </w:tabs>
        <w:overflowPunct w:val="false"/>
        <w:spacing w:lineRule="auto" w:line="211"/>
        <w:ind w:left="0" w:right="20" w:hanging="0"/>
        <w:jc w:val="both"/>
        <w:rPr/>
      </w:pPr>
      <w:r>
        <w:rPr>
          <w:sz w:val="28"/>
          <w:szCs w:val="28"/>
        </w:rPr>
        <w:t xml:space="preserve">5. Приёмы регуляции и саморегуляции неблагоприятных психических и физических состояний. </w:t>
      </w:r>
    </w:p>
    <w:p>
      <w:pPr>
        <w:pStyle w:val="Normal"/>
        <w:spacing w:lineRule="exact" w:line="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overflowPunct w:val="false"/>
        <w:spacing w:lineRule="auto" w:line="237"/>
        <w:ind w:left="0" w:hanging="0"/>
        <w:jc w:val="both"/>
        <w:rPr/>
      </w:pPr>
      <w:r>
        <w:rPr>
          <w:sz w:val="28"/>
          <w:szCs w:val="28"/>
        </w:rPr>
        <w:t xml:space="preserve">6. Характеристика отдельных форм оздоровительной физической культуры. </w:t>
      </w:r>
    </w:p>
    <w:p>
      <w:pPr>
        <w:pStyle w:val="Normal"/>
        <w:spacing w:lineRule="exact" w:line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overflowPunct w:val="false"/>
        <w:spacing w:lineRule="auto" w:line="235"/>
        <w:ind w:left="0" w:hanging="0"/>
        <w:jc w:val="both"/>
        <w:rPr/>
      </w:pPr>
      <w:r>
        <w:rPr>
          <w:sz w:val="28"/>
          <w:szCs w:val="28"/>
        </w:rPr>
        <w:t xml:space="preserve">7. Понятие об утомлении и переутомлении. Средства восстановления. </w:t>
      </w:r>
    </w:p>
    <w:p>
      <w:pPr>
        <w:pStyle w:val="Normal"/>
        <w:tabs>
          <w:tab w:val="clear" w:pos="708"/>
          <w:tab w:val="left" w:pos="516" w:leader="none"/>
        </w:tabs>
        <w:overflowPunct w:val="false"/>
        <w:spacing w:lineRule="auto" w:line="235"/>
        <w:ind w:left="0" w:hanging="0"/>
        <w:jc w:val="both"/>
        <w:rPr/>
      </w:pPr>
      <w:r>
        <w:rPr>
          <w:sz w:val="28"/>
          <w:szCs w:val="28"/>
        </w:rPr>
        <w:t xml:space="preserve">8. Понятие профессионально прикладной физической подготовки (ППФП). </w:t>
      </w:r>
    </w:p>
    <w:p>
      <w:pPr>
        <w:pStyle w:val="Normal"/>
        <w:spacing w:lineRule="exact" w:line="6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5" w:leader="none"/>
        </w:tabs>
        <w:overflowPunct w:val="false"/>
        <w:spacing w:lineRule="auto" w:line="211"/>
        <w:ind w:left="0" w:right="20" w:hanging="0"/>
        <w:jc w:val="both"/>
        <w:rPr/>
      </w:pPr>
      <w:r>
        <w:rPr>
          <w:sz w:val="28"/>
          <w:szCs w:val="28"/>
        </w:rPr>
        <w:t xml:space="preserve">9. Формы организации профессионально прикладной физической подготовки работающих на предприятиях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lineRule="auto" w:line="235"/>
        <w:ind w:left="0" w:hanging="0"/>
        <w:jc w:val="both"/>
        <w:rPr/>
      </w:pPr>
      <w:r>
        <w:rPr>
          <w:sz w:val="28"/>
          <w:szCs w:val="28"/>
        </w:rPr>
        <w:t xml:space="preserve">10. Средства профессионально прикладной физической подготовки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старший преподаватель Красноруцкий И.. Я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hanging="5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16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6:00Z</dcterms:created>
  <dc:creator>Kislinskij_VB</dc:creator>
  <dc:description/>
  <cp:keywords/>
  <dc:language>en-US</dc:language>
  <cp:lastModifiedBy>Борисов</cp:lastModifiedBy>
  <dcterms:modified xsi:type="dcterms:W3CDTF">2016-11-10T18:28:00Z</dcterms:modified>
  <cp:revision>18</cp:revision>
  <dc:subject/>
  <dc:title/>
</cp:coreProperties>
</file>