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Григорович Е.С.  [и  др.]. Физическая  культура.  – Минск: Выш. шк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1 г. – 350 с. – Электронное издание. – МО. – ISBN 978-985-06-1979-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Ильинич В.И. Физическая культура студента и жизнь [Текст]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 / В. И. Ильинич. – МО. – М.: Гардарики, 2008. – 366 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Курс лекций по дисциплине «Физическая культура»  [Текст]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нова Л.А. – Самара: СГЭУ, 2009. – 220 с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Билич  Г.Л.  Назарова  Л.В.  Основы  валеологии.  –  СПб.:  Водо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Вайнбаум Я.С. и др.  Гигиена физического воспитания и спор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е пособие для высших учебных заведений / Вайнбаум Я.С. и др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ь В.И., Родионова Т.А.; Вайнбаум Я.С., Коваль В.И., Родионова Т.А.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МО. – М.: </w:t>
      </w:r>
      <w:r>
        <w:rPr>
          <w:sz w:val="28"/>
          <w:szCs w:val="28"/>
          <w:lang w:val="en-US"/>
        </w:rPr>
        <w:t>Academia</w:t>
      </w:r>
      <w:r>
        <w:rPr>
          <w:sz w:val="28"/>
          <w:szCs w:val="28"/>
        </w:rPr>
        <w:t xml:space="preserve">, 2002. – 240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Вайнер Э.Н.  Краткий энциклопедический словарь: Адаптивн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ультура.  – М.: Флинта: Наука,  2003  г.  –  144  с.  – Электронно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дание. – Гриф УМО РФ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89349-557-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Варфоломеева З. С., Воробьев В. Ф., Сапожников Н. И., Шиврин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Е. Обучение двигательным действиям в адаптивной физической культур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. Пособие. – М.: ФЛИНТА: Наука, 2012 г. – 130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Волейбол:  Организация  и  проведение  соревнований:  Учеб.-мет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обие  / Ю.В. Шиховцов  в  соавт.;  Под  общ.  ред.  доц.  В.Ю.  Карпова.  </w:t>
      </w:r>
      <w:r>
        <w:rPr>
          <w:sz w:val="28"/>
          <w:szCs w:val="28"/>
          <w:lang w:val="en-US"/>
        </w:rPr>
        <w:t xml:space="preserve">–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амара: Изд-во Самарск. гос. пед. ун-та, 2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Гогунов Е.Н., Мартьянов Б.И.   Психология физического воспит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порта: Учебное пособие  /  Гогунов  Е.Н.,  Мартьянов  Б.И.  –  МО.  –  М.: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cademia</w:t>
      </w:r>
      <w:r>
        <w:rPr>
          <w:sz w:val="28"/>
          <w:szCs w:val="28"/>
        </w:rPr>
        <w:t xml:space="preserve">, 2002. – 288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Гуревич И.А. Физическая культура и здоровье. 300 соревновате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ых заданий.  —  Минск: Выш. шк,  2011  г.  –  349  с.  –  Электронно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дание. – УМО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985-06-1911-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Дубровский В.И. Лечебная физическая культура / В. И. Дубровск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2-е изд. стереотип., МО. – М.: ВЛАДОС, 2001. – 608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Жилкин А.И. и др.  Легкая атлетика [Текст]: Учебное пособие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кин А.И. и др., Кузьмин В.С., Сидорчук Е.В.; Кузьмин В.С., Сидорчу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В., Жилкин А.И. – М.: Академия, 2003. – 464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История физической  культуры и  спорта  [Текст]: Учебное пособие 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Р. Голощапов. – УМО, 4-е изд. исправ. – М.: Изд. центр «Академия», 200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312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Колгушкин А.Н. Энциклопедия закаливания: Советы начиающ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закаливания / А. Н. Колгушкин. – М.: Рипол Классик, 2000. – 416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Лукьяненко В.П.  Физическая культура: основы знаний [Текст]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ебное пособие  / В. П. Лукьяненко. – 2-е изд.  </w:t>
      </w:r>
      <w:r>
        <w:rPr>
          <w:sz w:val="28"/>
          <w:szCs w:val="28"/>
          <w:lang w:val="en-US"/>
        </w:rPr>
        <w:t xml:space="preserve">стереотип. – М.: Советский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порт, 2005. – 224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Спортивные игры: Совершенствование спортивного мастер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Текст]: Учебник / Железняк Ю.Д., Портнов Ю.М. – УМО, 2-е изд. стереотип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.: </w:t>
      </w:r>
      <w:r>
        <w:rPr>
          <w:sz w:val="28"/>
          <w:szCs w:val="28"/>
          <w:lang w:val="en-US"/>
        </w:rPr>
        <w:t>Academia</w:t>
      </w:r>
      <w:r>
        <w:rPr>
          <w:sz w:val="28"/>
          <w:szCs w:val="28"/>
        </w:rPr>
        <w:t xml:space="preserve">, 2007. – 400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Теория и методика физического воспитания: Учебник для студен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. физ. культ, пед. ин-тов  / Под ред. Б.А. Ашмарина. – М.: Просвещени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Устранение функциональных отклонений и компенсация остаточ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ений после перенесенных заболеваний средствами физической культу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лекций / Иванова Л.А.,  Соболева  Т.Т.,  Гречихина  А.А.  –  Самар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ГЭА, 2002. – 36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Физическая культура в общекультурной подготовке студен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Текст]: Методическое пособие для самостоятельной работы студентов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мова А.Л., Чернышова Р.В. - М.: Советский спорт, 2005. - 58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Физическая культура и физическая подготовка  [Текст]:  Учебник 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коть В.Я., Барчуков И.С. – МО. – М.: ЮНИТИ, 2009. – 431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Физическая культура студента [Текст]: Учебник / Ильин В.И. – МО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 xml:space="preserve">М.: Гардарики, 2007. – 448 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Холодов Ж.К., Кузнецов В.С.  Теория и методика физ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я и спорта / Холодов Ж.К., Кузнецов В.С., В. С. Кузнецов. – МО, 2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 изд. исправ. и доп. – М.: </w:t>
      </w:r>
      <w:r>
        <w:rPr>
          <w:sz w:val="28"/>
          <w:szCs w:val="28"/>
          <w:lang w:val="en-US"/>
        </w:rPr>
        <w:t>Academia</w:t>
      </w:r>
      <w:r>
        <w:rPr>
          <w:sz w:val="28"/>
          <w:szCs w:val="28"/>
        </w:rPr>
        <w:t xml:space="preserve">, 2002. – 480 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41:00Z</dcterms:created>
  <dc:creator>Chertova_AV</dc:creator>
  <dc:description/>
  <cp:keywords/>
  <dc:language>en-US</dc:language>
  <cp:lastModifiedBy>Chertova_AV</cp:lastModifiedBy>
  <dcterms:modified xsi:type="dcterms:W3CDTF">2014-10-24T08:43:00Z</dcterms:modified>
  <cp:revision>2</cp:revision>
  <dc:subject/>
  <dc:title/>
</cp:coreProperties>
</file>