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0" w:right="-57" w:firstLine="567"/>
        <w:jc w:val="center"/>
        <w:rPr/>
      </w:pPr>
      <w:r>
        <w:rPr>
          <w:sz w:val="28"/>
          <w:szCs w:val="28"/>
        </w:rPr>
        <w:t xml:space="preserve">Требования, предъявляемые к оформлению и тематика  рефератов по курсу </w:t>
      </w:r>
      <w:r>
        <w:rPr>
          <w:b/>
          <w:bCs/>
          <w:sz w:val="24"/>
        </w:rPr>
        <w:t>«ФИЗИЧЕСКАЯ КУЛЬТУРА»</w:t>
      </w:r>
    </w:p>
    <w:p>
      <w:pPr>
        <w:pStyle w:val="Normal"/>
        <w:ind w:left="0" w:firstLine="567"/>
        <w:jc w:val="center"/>
        <w:rPr>
          <w:sz w:val="24"/>
        </w:rPr>
      </w:pPr>
      <w:r>
        <w:rPr>
          <w:sz w:val="24"/>
          <w:szCs w:val="24"/>
        </w:rPr>
        <w:t>для студентов заочного обучения 3 курс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оформлению рефе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>Номер варианта реферата определяется по последней цифре номера зачетной книжки. Текст письменной работы должен быть представлен в виде четкой распечатки  с ЭВМ. Компьютерная распечатка реферата выполняется на одной стороне листа белой бумаги формата А4 (210×297  мм)  следующим образом. В программе «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»  текст,  как  правило,  печатается шрифтом «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», размер шрифта 14, интервал  –  1,5  с соблюдением размера полей: левое  –  30  мм,  правое  –  15  мм,  верхнее  и нижнее по 20 мм; при наборе таблиц размер шрифта – 12.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ыщенность букв и знаков в строке должна быть ровной и однотипной. Примесь частично напечатанных отдельных букв, цифр, слов, вписанных от руки, не допускается.  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ы, рисунки, чертежи, схемы, графики как в тексте, так и в приложениях печатаются на стандартных листах (А4). Общий объем реферата – не менее 20 страниц. 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работы должна быть четкой и обоснованной, так, чтобы была видна логика решения проблемы. По ходу изложения недопустимы противоречия, безапелляционные и слишком резкие заявления, грамматические и фактические ошибки. 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>Каждая новая глава реферата начинается с новой страницы. Это же правило относится к другим основным структурным частям работы: оглавлению, введению, заключению, списку литературы, приложениям, указателям.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названием главы и последующим текстом должно быть равно трем интервалам. Такое же расстояние выдерживается между заголовками главы, параграфа. Расстояние между основаниями строк заголовка применяют таким же, как и в тексте. Точку в конце заголовка, располагаемого в середине строки, не ставят. Если заголовок состоит из двух предложений, то после первого предложения ставится точка, а после второго – нет. Подчеркивать заголовки и переносить слова в заголовке нельзя.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лавление включает в себя перечень заголовков и  подзаголовков реферата. Его помещают в начало рукописи, после титульного листа. Первый 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оглавления не нумеруется, но считается второй страницей работы. Тек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ерата должен состоять из введения, основной части и заключения. 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>Основная часть, как правило,  разбивается  на  две или  три  части. Каждая  из этих частей, в свою очередь, может быть разбита на два или три подраздела. Более подробное введение не рекомендуется. Заголовки и подзаголовки в тексте, название отдельных разделов не должны совпадать с общим  названием  работы.  Сокращать  заголовки  или давать их в другой редакции нельзя. Заголовки первой степени следует располагать по одной вертикали, заголовки второй степени  –  по  другой, сместив их на три знака вправо по отношению к заголовкам первой степени. Против каждого заголовка ставится номер страницы, на котором он расположен в тексте. Желательно, чтобы оглавление помещалось на одной странице. Для этого при необходимости его печатают не через 1,5, как весь текст, а через 1 интервал.</w:t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ведении необходимо отразить следующие моменты: 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 xml:space="preserve">- определение темы работы; 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 xml:space="preserve">- обоснование темы работы, определение ее актуальности и значимости для теории и практики на современном этапе развития физической культуры и спорта; 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 xml:space="preserve">- определение границ реферата (предмет, объект,  хронологические или географические рамки); 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>-  определение основной цели работы и подчиненных ей более частных задач. Объем введения, как правило, должен  составлять  одну десятую часть реферата.</w:t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основная часть делится на  теоретическую  и практическую части. В теоретической части излагаются и рассматриваются наиболее общие положения, касающиеся данной темы; в практической части рассматриваются конкретный текстовый или эмпирический материал. 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 xml:space="preserve">Последовательности указательных частей регламентируются. Все разделы и подразделы должны быть примерно соразмерны друг другу как по структурному делению, так и по объему, а также соединены последовательно изложению материала, без слишком явных смысловых разрывов. Желательно в конце каждого раздела основной части представить краткие  выводы из предшествующего текста. 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суммируются все выводы, полученные в результате проведенной работы, определяются перспективы, основные направления дальнейшей работы по рассматриваемой проблеме. Объем заключения составляет одну двадцатую часть общего объема </w:t>
      </w:r>
      <w:r>
        <w:rPr>
          <w:sz w:val="28"/>
          <w:szCs w:val="28"/>
          <w:lang w:val="en-US"/>
        </w:rPr>
        <w:t>работы.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и написании реферата студент должен проанализировать не менее пяти-шести  литературных  источников,  которые необходимо указать в списке в алфавитном  порядке,  нумерация  сквозная. Каждая книга должна быть описана соответствующим образом: фамилия и инициалы автора (если таковой имеется), полное название книги (с подзаголовками, которые могут идти после запятой, точки, двоеточия, в скобках и т.д.); после косой черты – данные о переводчике (если это перевод) или редакторе (если книга написана группой авторов), данные о числе томов; после тире  –  название  города,  в  котором  издана  книга;  после  двоеточия  – название издательства, которое ее выпустило; после  запятой –  год издания; после тире – количество страниц.</w: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рефератов:</w:t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09" w:leader="none"/>
        </w:tabs>
        <w:autoSpaceDE w:val="true"/>
        <w:spacing w:lineRule="auto" w:line="237"/>
        <w:ind w:left="420" w:hanging="366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воспитание в вузе. Основные понятия дисциплины. Физическая культура в общекультурной и профессиональной подготовке студентов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09" w:leader="none"/>
        </w:tabs>
        <w:autoSpaceDE w:val="true"/>
        <w:ind w:left="420" w:hanging="366"/>
        <w:rPr>
          <w:sz w:val="28"/>
          <w:szCs w:val="28"/>
        </w:rPr>
      </w:pPr>
      <w:r>
        <w:rPr>
          <w:sz w:val="28"/>
          <w:szCs w:val="28"/>
        </w:rPr>
        <w:t>Физическое воспитание в системе подготовки государственных служащих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09" w:leader="none"/>
        </w:tabs>
        <w:autoSpaceDE w:val="true"/>
        <w:ind w:left="420" w:hanging="366"/>
        <w:jc w:val="both"/>
        <w:rPr>
          <w:sz w:val="28"/>
          <w:szCs w:val="28"/>
        </w:rPr>
      </w:pPr>
      <w:r>
        <w:rPr>
          <w:sz w:val="28"/>
          <w:szCs w:val="28"/>
        </w:rPr>
        <w:t>Культура двигательной деятельности. Влияние физических упражнений на организм человека. Физическая культура – необходимая основа гармоничного развития личност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09" w:leader="none"/>
        </w:tabs>
        <w:autoSpaceDE w:val="true"/>
        <w:spacing w:lineRule="auto" w:line="237"/>
        <w:ind w:left="420" w:hanging="366"/>
        <w:rPr>
          <w:sz w:val="28"/>
          <w:szCs w:val="28"/>
        </w:rPr>
      </w:pPr>
      <w:r>
        <w:rPr>
          <w:sz w:val="28"/>
          <w:szCs w:val="28"/>
        </w:rPr>
        <w:t>Основы здорового образа жизни студента. Роль физической культуры в обеспечении здоровья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09" w:leader="none"/>
        </w:tabs>
        <w:autoSpaceDE w:val="true"/>
        <w:ind w:left="420" w:hanging="366"/>
        <w:jc w:val="both"/>
        <w:rPr>
          <w:sz w:val="28"/>
          <w:szCs w:val="28"/>
        </w:rPr>
      </w:pPr>
      <w:r>
        <w:rPr>
          <w:sz w:val="28"/>
          <w:szCs w:val="28"/>
        </w:rPr>
        <w:t>Здоровье в системе общечеловеческих ценностей. Физическая работоспособность как один из основных факторов здоровья человек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09" w:leader="none"/>
        </w:tabs>
        <w:autoSpaceDE w:val="true"/>
        <w:spacing w:lineRule="auto" w:line="237"/>
        <w:ind w:left="420" w:hanging="366"/>
        <w:rPr>
          <w:sz w:val="28"/>
          <w:szCs w:val="28"/>
        </w:rPr>
      </w:pPr>
      <w:r>
        <w:rPr>
          <w:sz w:val="28"/>
          <w:szCs w:val="28"/>
        </w:rPr>
        <w:t>Здоровый образ жизни и его составляющие. Влияние защитных сил организма на уровень физической активности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09" w:leader="none"/>
        </w:tabs>
        <w:autoSpaceDE w:val="true"/>
        <w:ind w:left="420" w:hanging="366"/>
        <w:rPr>
          <w:sz w:val="28"/>
          <w:szCs w:val="28"/>
        </w:rPr>
      </w:pPr>
      <w:r>
        <w:rPr>
          <w:sz w:val="28"/>
          <w:szCs w:val="28"/>
        </w:rPr>
        <w:t>Введение в лечебную физическую культуру. Оздоровительные системы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09" w:leader="none"/>
        </w:tabs>
        <w:autoSpaceDE w:val="true"/>
        <w:spacing w:lineRule="auto" w:line="237"/>
        <w:ind w:left="420" w:hanging="366"/>
        <w:rPr>
          <w:sz w:val="28"/>
          <w:szCs w:val="28"/>
        </w:rPr>
      </w:pPr>
      <w:r>
        <w:rPr>
          <w:sz w:val="28"/>
          <w:szCs w:val="28"/>
        </w:rPr>
        <w:t>Основы методики самостоятельных занятий физическими упражнениями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09" w:leader="none"/>
        </w:tabs>
        <w:autoSpaceDE w:val="true"/>
        <w:spacing w:lineRule="auto" w:line="237"/>
        <w:ind w:left="420" w:hanging="366"/>
        <w:rPr>
          <w:sz w:val="28"/>
          <w:szCs w:val="28"/>
        </w:rPr>
      </w:pPr>
      <w:r>
        <w:rPr>
          <w:sz w:val="28"/>
          <w:szCs w:val="28"/>
        </w:rPr>
        <w:t>Индивидуальный выбор видов спорта или систем физических упражнений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60" w:leader="none"/>
        </w:tabs>
        <w:autoSpaceDE w:val="true"/>
        <w:ind w:left="420" w:hanging="366"/>
        <w:jc w:val="both"/>
        <w:rPr>
          <w:sz w:val="28"/>
          <w:szCs w:val="28"/>
        </w:rPr>
      </w:pPr>
      <w:r>
        <w:rPr>
          <w:sz w:val="28"/>
          <w:szCs w:val="28"/>
        </w:rPr>
        <w:t>Методика составления и проведения простейших самостоятельных занятий физическими упражнениями гигиенической или тренировочной направленности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арший преподаватель  Красноруцкий И. Я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600" w:hanging="5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0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316" w:before="160" w:after="0"/>
      <w:jc w:val="both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06:00Z</dcterms:created>
  <dc:creator>Kislinskij_VB</dc:creator>
  <dc:description/>
  <cp:keywords/>
  <dc:language>en-US</dc:language>
  <cp:lastModifiedBy>Борисов</cp:lastModifiedBy>
  <dcterms:modified xsi:type="dcterms:W3CDTF">2016-11-10T18:27:00Z</dcterms:modified>
  <cp:revision>18</cp:revision>
  <dc:subject/>
  <dc:title/>
</cp:coreProperties>
</file>