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Управленческие решения : технология, методы и инструменты [Текст] : Учеб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обие / Шеметов П.В., Радионов В.В., Никифорова Л.Е., Петухова.  -  УМО.  -  М. 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ЕГА-Л, 2011. - 398с.  ; 60х90/16. - (Высшая школа менеджмента). - Библиогр.: с. 389  -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90. - ISBN 978-5-370-02146-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Афоничкин А. И., Михаленко Д. Г. Управленческие  решения  в  эконом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х: Учебник для вузов. — СПб. : Питер, 2010 г. — 480 с. — Электронное издание. </w:t>
      </w:r>
    </w:p>
    <w:p>
      <w:pPr>
        <w:pStyle w:val="Normal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ф УМО. 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388-00405-5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boo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roductid</w:t>
      </w:r>
      <w:r>
        <w:rPr>
          <w:sz w:val="28"/>
          <w:szCs w:val="28"/>
        </w:rPr>
        <w:t xml:space="preserve">=2156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Шеметов П.В. Управленческие решения. Учебное пособие. — М. : Издательство </w:t>
      </w:r>
    </w:p>
    <w:p>
      <w:pPr>
        <w:pStyle w:val="Normal"/>
        <w:rPr/>
      </w:pPr>
      <w:r>
        <w:rPr>
          <w:sz w:val="28"/>
          <w:szCs w:val="28"/>
        </w:rPr>
        <w:t xml:space="preserve">«Омега-Л», 2010 г. — 398 с. — Электронное издание. — Гриф УМО МО РФ. 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</w:t>
      </w:r>
    </w:p>
    <w:p>
      <w:pPr>
        <w:pStyle w:val="Normal"/>
        <w:rPr/>
      </w:pPr>
      <w:r>
        <w:rPr>
          <w:sz w:val="28"/>
          <w:szCs w:val="28"/>
        </w:rPr>
        <w:t xml:space="preserve">5-370-01501-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boo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roductid</w:t>
      </w:r>
      <w:r>
        <w:rPr>
          <w:sz w:val="28"/>
          <w:szCs w:val="28"/>
        </w:rPr>
        <w:t xml:space="preserve">=2215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Туккель И., Яшин С., Кошелев Е., Макаров С. Разработка и принятие реш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и инновациями. —  СПб.  :  БХВ-Петербург,  2011  г. —  352  с. —  Электронное </w:t>
      </w:r>
    </w:p>
    <w:p>
      <w:pPr>
        <w:pStyle w:val="Normal"/>
        <w:rPr/>
      </w:pPr>
      <w:r>
        <w:rPr>
          <w:sz w:val="28"/>
          <w:szCs w:val="28"/>
        </w:rPr>
        <w:t xml:space="preserve">издание.  —  Гриф УМО.  — 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9775-0765-3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boo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ad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roductid</w:t>
      </w:r>
      <w:r>
        <w:rPr>
          <w:sz w:val="28"/>
          <w:szCs w:val="28"/>
        </w:rPr>
        <w:t xml:space="preserve">=248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Сенченко П.В. Документационное обеспечение управленческих решений.  — </w:t>
      </w:r>
    </w:p>
    <w:p>
      <w:pPr>
        <w:pStyle w:val="Normal"/>
        <w:rPr/>
      </w:pPr>
      <w:r>
        <w:rPr>
          <w:sz w:val="28"/>
          <w:szCs w:val="28"/>
        </w:rPr>
        <w:t xml:space="preserve">Томск: Эль Контент, 2011 г. — 142 с. — Электронное издание. 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87-5-4332-0008-1 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boo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adi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productid</w:t>
        </w:r>
        <w:r>
          <w:rPr>
            <w:rStyle w:val="InternetLink"/>
            <w:sz w:val="28"/>
            <w:szCs w:val="28"/>
          </w:rPr>
          <w:t>=28002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Дружелаускайте Е.В. Искусство правильного принятия решений. — М. : Фору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9 г.  —  176 с.  —  Электронное издание.  —  ISBN 978-5-91134-358-3 </w:t>
      </w:r>
    </w:p>
    <w:p>
      <w:pPr>
        <w:pStyle w:val="Normal"/>
        <w:rPr/>
      </w:pPr>
      <w:r>
        <w:rPr>
          <w:sz w:val="28"/>
          <w:szCs w:val="28"/>
        </w:rPr>
        <w:t xml:space="preserve">http://ibooks.ru/reading.php?productid=2447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 Балдин К.В., Воробьев С.Н., Уткин И.Б. Управленческие решения: Учебник, 7-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. — М.  : ИТК «Дашков и К°», 2012 г. — 496 с. — Электронное издание. — УМО. —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ISBN 978-5-394-01458-1. http://ibooks.ru/reading.php?productid=247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 Смирнов Э.А.  Разработка управленческих решений: Учебник.  -  УМО.  -  М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НИТИ-ДАНА, 2002. - 271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Томас Р. Количественный анализ хозяйственных операций  и  управлен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й: Учебник / Матвеев В.М. - Пер. с англ. - М. : Дело и Сервис, 2003. - 432с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Бабенко Т.И., Барабаш С.В.Методы принятия управленческих решений. 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: Изд-во СО РАН, 2006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нет – 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Межбанковская фондовая биржа.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— Официальный сайт Центрального банка России  (аналит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).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b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-  РосБизнесКонсалтинг (материалы  аналитического  и  обзо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а).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dgetr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Мониторинг экономических показателей. </w:t>
      </w:r>
    </w:p>
    <w:p>
      <w:pPr>
        <w:pStyle w:val="Normal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ernme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Официальный сайт Правительства Российской Федерации.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p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-  Министерство промышленности и энерге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p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Федеральное агентство по промышленности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-  Министерство регионального развития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stro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-  Федеральное  агентство  по  строительству  и 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Министерство сельского хозяйства Российской Федерации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tran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Министерство транспорта Российской Федерации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f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Министерство финансов Российской Федерации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kaz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Федеральное казначейство (федеральная служба) 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conom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-  Министерство  экономического развития и торговл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оссийской Федерации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a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- Федеральная антимонопольная служб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str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- Федеральная служба по тарифам</w:t>
      </w:r>
    </w:p>
    <w:p>
      <w:pPr>
        <w:pStyle w:val="Normal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 - Федеральная служба государственной статистики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Антонов Н.В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28002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03:00Z</dcterms:created>
  <dc:creator>Chertova_AV</dc:creator>
  <dc:description/>
  <cp:keywords/>
  <dc:language>en-US</dc:language>
  <cp:lastModifiedBy>BorisovaEA</cp:lastModifiedBy>
  <dcterms:modified xsi:type="dcterms:W3CDTF">2014-11-21T08:10:00Z</dcterms:modified>
  <cp:revision>3</cp:revision>
  <dc:subject/>
  <dc:title/>
</cp:coreProperties>
</file>