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просов выносимых на экзам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определение управленческого решения. Сущность управленческих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спекты изучения управленческих решений. Основные свойства управленческих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лассификация управленческих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лгоритм принятия управленческих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собенности разработки управленческих решений. Принципы разработки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сновные факторы, оказывающие влияние на качество управленческ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нятие и значение проблемы в процессе принятия управленческ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Диагностика и идентификация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Дерево проблем, целей, задач,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Методы сравнительного и факторного анал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Методы моде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Методы прогноз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Методы ситуационного анализа.</w:t>
      </w:r>
    </w:p>
    <w:p>
      <w:pPr>
        <w:pStyle w:val="Normal"/>
        <w:jc w:val="both"/>
        <w:rPr/>
      </w:pPr>
      <w:r>
        <w:rPr>
          <w:sz w:val="28"/>
          <w:szCs w:val="28"/>
        </w:rPr>
        <w:t>14.Метод мозгового шту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Метод Дельф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Эвристические мет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Метод морфологического анал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Метод сине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Метод коллективных ассоци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реда принятия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Матрица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Дерево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Методы выбора альтернативы в условиях неопреде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Экспертные мет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Методы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Методы организации выполнения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Методы контроля выполнения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Ответственность в системе принятия и реализации управленческих ре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Эффективность управленческих решений и ее составляющие.</w:t>
      </w:r>
    </w:p>
    <w:p>
      <w:pPr>
        <w:pStyle w:val="Normal"/>
        <w:jc w:val="both"/>
        <w:rPr/>
      </w:pPr>
      <w:r>
        <w:rPr>
          <w:sz w:val="28"/>
          <w:szCs w:val="28"/>
        </w:rPr>
        <w:t>30. Методы оценки экономической эффективности принятия и реализации управленческих решений.</w:t>
      </w:r>
    </w:p>
    <w:sectPr>
      <w:headerReference w:type="default" r:id="rId2"/>
      <w:type w:val="nextPage"/>
      <w:pgSz w:w="11906" w:h="16838"/>
      <w:pgMar w:left="1418" w:right="850" w:gutter="0" w:header="454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Антонов Н.В.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06:00Z</dcterms:created>
  <dc:creator>alex</dc:creator>
  <dc:description/>
  <cp:keywords/>
  <dc:language>en-US</dc:language>
  <cp:lastModifiedBy>BorisovaEA</cp:lastModifiedBy>
  <dcterms:modified xsi:type="dcterms:W3CDTF">2014-11-21T08:08:00Z</dcterms:modified>
  <cp:revision>3</cp:revision>
  <dc:subject/>
  <dc:title/>
</cp:coreProperties>
</file>